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  <w:tab/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zym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1.14, pages 51-5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are enzyme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zymes are __________________ molecules that speed up chemical reactions in living organisms.  At the end of a reaction, enzymes are ready to __________________ (speed up) another re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names of enzymes usually end in -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amyl</w:t>
      </w:r>
      <w:r>
        <w:rPr>
          <w:rFonts w:cs="Arial" w:ascii="Arial" w:hAnsi="Arial"/>
          <w:b/>
        </w:rPr>
        <w:t>ase</w:t>
      </w:r>
      <w:r>
        <w:rPr>
          <w:rFonts w:cs="Arial" w:ascii="Arial" w:hAnsi="Arial"/>
        </w:rPr>
        <w:t xml:space="preserve"> catalyzes the breakdown of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malt</w:t>
      </w:r>
      <w:r>
        <w:rPr>
          <w:rFonts w:cs="Arial" w:ascii="Arial" w:hAnsi="Arial"/>
          <w:b/>
        </w:rPr>
        <w:t xml:space="preserve">ase </w:t>
      </w:r>
      <w:r>
        <w:rPr>
          <w:rFonts w:cs="Arial" w:ascii="Arial" w:hAnsi="Arial"/>
        </w:rPr>
        <w:t>catalyzes the breakdown of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lact</w:t>
      </w:r>
      <w:r>
        <w:rPr>
          <w:rFonts w:cs="Arial" w:ascii="Arial" w:hAnsi="Arial"/>
          <w:b/>
        </w:rPr>
        <w:t>ase</w:t>
      </w:r>
      <w:r>
        <w:rPr>
          <w:rFonts w:cs="Arial" w:ascii="Arial" w:hAnsi="Arial"/>
        </w:rPr>
        <w:t xml:space="preserve"> catalyzes the breakdown of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lip</w:t>
      </w:r>
      <w:r>
        <w:rPr>
          <w:rFonts w:cs="Arial" w:ascii="Arial" w:hAnsi="Arial"/>
          <w:b/>
        </w:rPr>
        <w:t>ase</w:t>
      </w:r>
      <w:r>
        <w:rPr>
          <w:rFonts w:cs="Arial" w:ascii="Arial" w:hAnsi="Arial"/>
        </w:rPr>
        <w:t xml:space="preserve"> catalyzes the breakdown of 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>-prote</w:t>
      </w:r>
      <w:r>
        <w:rPr>
          <w:rFonts w:cs="Arial" w:ascii="Arial" w:hAnsi="Arial"/>
          <w:b/>
        </w:rPr>
        <w:t>ases</w:t>
      </w:r>
      <w:r>
        <w:rPr>
          <w:rFonts w:cs="Arial" w:ascii="Arial" w:hAnsi="Arial"/>
        </w:rPr>
        <w:t xml:space="preserve"> catalyze the breakdown of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How do they work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order to catalyze a reaction, the enzyme attaches to its reactants or __________________, which bind to the __________________, forming the __________________-substrate comple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zymes are very specific for the types of substrates they attach.  As the substrate enters the active site, the enzyme protein changes __________________ to better fit the substrate.  This is known as the __________________-fit model of enzyme activ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ation Ene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l chemical reactions require energy for them to start.  This energy is called __________________ energ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eat can speed up reactions, but in living organisms, heat causes proteins to be  __________________, so enzymes (not heat) speed up reactions by lowering the activation energ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86100" cy="205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mage from: http://academic.pgcc.edu/~kroberts/Lecture/Chapter%205/enzymes.html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hat affects the rate of enzyme activit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 and __________________ have an effect on an enzyme's activity.  Every enzyme has an optimal temperature and pH at which they work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most human enzymes work best at a temperature of 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the digestive enzyme pepsin works best at the stomach pH of ____ (acidi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digestive enzyme trypsin works best at the small intestine pH of ____ (basi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are enzymes used for commercially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rcial Products/Processe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w enzymes are used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wing beer &amp; winemak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zymes help to convert __________________ into ethanol (alcohol) and carbon dioxide ga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zymes help to convert __________________ into ethanol, which evaporates, and carbon dioxide gas, which causes breads and cakes to 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eteners for foods &amp; beverag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nzymes __________________ and __________________ are used to break down starch into glucose;  enzymes are also used to convert glucose into 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n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zymes such as amylases, proteases and __________________ are used to break down stai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tose-free dairy produc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zymes are used to break down 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ework:  Questions #1, 3, 4 on page 5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25:00Z</dcterms:created>
  <dc:creator>rubina khan</dc:creator>
  <dc:description/>
  <cp:keywords/>
  <dc:language>en-US</dc:language>
  <cp:lastModifiedBy>rubina khan</cp:lastModifiedBy>
  <dcterms:modified xsi:type="dcterms:W3CDTF">2012-10-01T15:53:00Z</dcterms:modified>
  <cp:revision>29</cp:revision>
  <dc:subject/>
  <dc:title>SBI3C</dc:title>
</cp:coreProperties>
</file>